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ОГЛАСОВАНЫ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Министр финан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_____________ Л.А. Маковеева 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___» __________ 2024 г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ind w:right="31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инистр имущественных               отношений Кировской области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ind w:right="31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ind w:right="-10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 Т.А. Поломских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ind w:right="3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___» __________ 2024 г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УТВЕРЖДЕ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аспоряжением министерства                                                   сельского хозяйст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 продовольствия Кировской области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 12.04.2024 №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exact" w:line="280" w:before="36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ИЗМЕНЕНИЯ,</w:t>
      </w:r>
    </w:p>
    <w:p>
      <w:pPr>
        <w:pStyle w:val="Normal"/>
        <w:spacing w:lineRule="exact" w:line="280" w:before="0" w:after="24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вносимые в устав Кировского областного государственного бюджетного учреждения «Центр сельскохозяйственного консультирования “Клевера Нечерноземья”» </w:t>
      </w:r>
    </w:p>
    <w:p>
      <w:pPr>
        <w:pStyle w:val="Normal"/>
        <w:spacing w:lineRule="exact" w:line="360" w:before="0" w:after="0"/>
        <w:ind w:left="1069" w:hanging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разделе 2 «Цели и виды деятельности Учреждения»:</w:t>
      </w:r>
    </w:p>
    <w:p>
      <w:pPr>
        <w:pStyle w:val="Normal"/>
        <w:numPr>
          <w:ilvl w:val="0"/>
          <w:numId w:val="1"/>
        </w:numPr>
        <w:spacing w:lineRule="exact" w:line="360" w:before="0" w:after="0"/>
        <w:ind w:left="2149" w:hanging="144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нкт 2.2 изложить в следующей редакции:</w:t>
      </w:r>
    </w:p>
    <w:p>
      <w:pPr>
        <w:pStyle w:val="Style19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Основным видом деятельности Учреждения является предоставление консультационных услуг в сфере сельского хозяйства».</w:t>
      </w:r>
    </w:p>
    <w:p>
      <w:pPr>
        <w:pStyle w:val="Style19"/>
        <w:spacing w:lineRule="exact" w:line="360"/>
        <w:ind w:left="106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полнить пунктом 2.2–1 следующего содержания: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–1. Иными видами деятельности Учреждения являются: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–1.1. Издание книг.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–1.2. Деятельность по обработке данных, предоставление услуг по размещению информации и связанная с этим деятельность.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–1.3. Деятельность в области права.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–1.4. Деятельность по оказанию услуг в области бухгалтерского учета, по проведению финансового аудита, по налоговому консультированию.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–1.5. Консультирование по вопросам коммерческой деятельности и управления.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–1.6. Деятельность рекламных агентств.</w:t>
      </w:r>
    </w:p>
    <w:p>
      <w:pPr>
        <w:pStyle w:val="Style19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–1.7. Представление в средствах массовой информации. 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–1.8. Деятельность по организации конференций и выставок.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–1.9. Обучение профессиональное».</w:t>
      </w:r>
    </w:p>
    <w:p>
      <w:pPr>
        <w:pStyle w:val="Style19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ункт 2.3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изложить в следующей редакции:</w:t>
      </w:r>
    </w:p>
    <w:p>
      <w:pPr>
        <w:pStyle w:val="Style19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«2.3. Учреждение вправе сверх установленного государственного задания выполнять работы, оказывать услуги, относящиеся к основному виду деятельности Учреждения в соответствии с пунктом 2.2 настоящего устава, а также выполнять работы, оказывать услуги, относящиеся к иным видам деятельности Учреждения в соответствии с пунктом 2.2–1 настоящего устава, для граждан и юридических лиц за плату на одинаковых условиях при оказании одних и тех же услуг, выполнении одних и тех же работ. Порядок определения указанной платы устанавливается органом, выполняющим функции и полномочия учредителя».</w:t>
      </w:r>
    </w:p>
    <w:p>
      <w:pPr>
        <w:pStyle w:val="Normal"/>
        <w:spacing w:lineRule="auto" w:line="240" w:before="720" w:after="16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1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12:00Z</dcterms:created>
  <dc:creator>Светлана</dc:creator>
  <dc:description/>
  <cp:keywords/>
  <dc:language>en-US</dc:language>
  <cp:lastModifiedBy>Администратор безопасности</cp:lastModifiedBy>
  <cp:lastPrinted>2024-03-20T14:57:00Z</cp:lastPrinted>
  <dcterms:modified xsi:type="dcterms:W3CDTF">2024-04-15T10:45:00Z</dcterms:modified>
  <cp:revision>18</cp:revision>
  <dc:subject/>
  <dc:title/>
</cp:coreProperties>
</file>